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TRE ESEMPI SUL SERVIZIO.</w:t>
      </w:r>
    </w:p>
    <w:p>
      <w:pPr>
        <w:pStyle w:val="Normal"/>
        <w:rPr>
          <w:sz w:val="28"/>
        </w:rPr>
      </w:pPr>
      <w:r>
        <w:rPr>
          <w:sz w:val="28"/>
        </w:rPr>
        <w:t>“</w:t>
      </w:r>
      <w:r>
        <w:rPr>
          <w:sz w:val="28"/>
        </w:rPr>
        <w:t>Servire “ è un concetto  difficile da mettere in pratica perché porta in sé la connotazione della dipendenza da un altro. “Se sono servo – facilmente si pensa – devo fare quello che mi dicono gli altri. A me invece piace agire di mia iniziativa”.</w:t>
      </w:r>
    </w:p>
    <w:p>
      <w:pPr>
        <w:pStyle w:val="Normal"/>
        <w:rPr>
          <w:sz w:val="28"/>
        </w:rPr>
      </w:pPr>
      <w:r>
        <w:rPr>
          <w:sz w:val="28"/>
        </w:rPr>
        <w:t>E’ vero, tuttavia non c’è nessuno al mondo così libero come colui che spontaneamente decide di farsi servitore di altri. Una coppia di genitori , per esempio, sono  servi  …….maltrattati dai figli (sotto un certo punto di vista) eppure questo  non pesa affatto perché lo fanno per amore.</w:t>
      </w:r>
    </w:p>
    <w:p>
      <w:pPr>
        <w:pStyle w:val="Normal"/>
        <w:rPr>
          <w:sz w:val="28"/>
        </w:rPr>
      </w:pPr>
      <w:r>
        <w:rPr>
          <w:sz w:val="28"/>
        </w:rPr>
        <w:t>E’ per questo che presentiamo tre esempi di servizio: gli àmbiti  sono diversi tra loro ma il minimo comun denominatore è uguale per tutti: l’amore a Dio ed ai fratelli.</w:t>
      </w:r>
    </w:p>
    <w:p>
      <w:pPr>
        <w:pStyle w:val="Normal"/>
        <w:rPr>
          <w:sz w:val="28"/>
        </w:rPr>
      </w:pPr>
      <w:r>
        <w:rPr>
          <w:sz w:val="28"/>
        </w:rPr>
        <w:t>+++++++++++++++++++++++++++++++++++++++++++++++++++++++++++++</w:t>
      </w:r>
    </w:p>
    <w:p>
      <w:pPr>
        <w:pStyle w:val="Normal"/>
        <w:rPr/>
      </w:pPr>
      <w:r>
        <w:rPr/>
        <w:t xml:space="preserve">             </w:t>
      </w:r>
      <w:r>
        <w:rPr/>
        <w:t>1°  ESEMPIO : IL CORAGGIO DI SERVIRE.ANCHE  DA SOLI.</w:t>
      </w:r>
    </w:p>
    <w:p>
      <w:pPr>
        <w:pStyle w:val="Normal"/>
        <w:rPr/>
      </w:pPr>
      <w:r>
        <w:rPr/>
      </w:r>
    </w:p>
    <w:p>
      <w:pPr>
        <w:pStyle w:val="Normal"/>
        <w:numPr>
          <w:ilvl w:val="0"/>
          <w:numId w:val="2"/>
        </w:numPr>
        <w:rPr/>
      </w:pPr>
      <w:r>
        <w:rPr/>
        <w:t>Oggi viviamo la giornata in compagnia di MADRE TERESA DI CALCUTTA.</w:t>
      </w:r>
    </w:p>
    <w:p>
      <w:pPr>
        <w:pStyle w:val="Normal"/>
        <w:numPr>
          <w:ilvl w:val="0"/>
          <w:numId w:val="2"/>
        </w:numPr>
        <w:rPr/>
      </w:pPr>
      <w:r>
        <w:rPr/>
        <w:t>Il suo vero nome era Teresa Bondaxìu.Era albanese:divenuta suora nella congregazione delle figlie di Loreto,Teresa viene mandata in India a fare scuola in un esclusivo college di tipo inglese.</w:t>
      </w:r>
    </w:p>
    <w:p>
      <w:pPr>
        <w:pStyle w:val="Normal"/>
        <w:numPr>
          <w:ilvl w:val="0"/>
          <w:numId w:val="2"/>
        </w:numPr>
        <w:rPr/>
      </w:pPr>
      <w:r>
        <w:rPr/>
        <w:t>Giunta in India,Suor Teresa si fa subito amare dalle sue allieve per la bravura con cui insegna,per la dedizione al suo servizio,per la completezza della sua personalità.</w:t>
      </w:r>
    </w:p>
    <w:p>
      <w:pPr>
        <w:pStyle w:val="Normal"/>
        <w:numPr>
          <w:ilvl w:val="0"/>
          <w:numId w:val="2"/>
        </w:numPr>
        <w:rPr/>
      </w:pPr>
      <w:r>
        <w:rPr/>
        <w:t>Malgrado l’affetto delle sue allieve , Suor Teresa  era inquieta:                                                        vedeva che,oltre le mura del college, la differenza sociale fra le sue alunne (tutte figlie della alta borghesia indiana)e la povera gente era abissale.</w:t>
      </w:r>
    </w:p>
    <w:p>
      <w:pPr>
        <w:pStyle w:val="Normal"/>
        <w:numPr>
          <w:ilvl w:val="0"/>
          <w:numId w:val="2"/>
        </w:numPr>
        <w:rPr/>
      </w:pPr>
      <w:r>
        <w:rPr/>
        <w:t>Aveva paura anche lei di optare per  stare dalla parte dei poveri.Rimandava la decisione quando un giorno,durante le vacanze, ebbe l’occasione di fare un lunghissimo viaggio in treno fin dentro le zone più remote dell’India.</w:t>
      </w:r>
    </w:p>
    <w:p>
      <w:pPr>
        <w:pStyle w:val="Normal"/>
        <w:numPr>
          <w:ilvl w:val="0"/>
          <w:numId w:val="2"/>
        </w:numPr>
        <w:rPr/>
      </w:pPr>
      <w:r>
        <w:rPr/>
        <w:t>E’ una esperienza sconvolgente:terminato l’anno scolastico,Suor Teresa saluta le sue alunne ed annuncia che la troveranno solo dentro le zone più povere di Calcutta.</w:t>
      </w:r>
    </w:p>
    <w:p>
      <w:pPr>
        <w:pStyle w:val="Normal"/>
        <w:numPr>
          <w:ilvl w:val="0"/>
          <w:numId w:val="2"/>
        </w:numPr>
        <w:rPr/>
      </w:pPr>
      <w:r>
        <w:rPr/>
        <w:t>Così avviene. Suor Teresa,sola,senza una casa,senza nessuna protezione,entra nei quartieri più malfamati,dove nemmeno la polizia osava entrare. Non sapendo da dove cominciare,un giorno incontra su un marciapiede un uomo che sta morendo:Suor Teresa lo accoglie fra le sue braccia,lo consola,gli dà qualche conforto e poi lo vede spirare. Quell’uomo,vissuto come un rottame, muore con la dignità di un figlio di Dio.</w:t>
      </w:r>
    </w:p>
    <w:p>
      <w:pPr>
        <w:pStyle w:val="Normal"/>
        <w:numPr>
          <w:ilvl w:val="0"/>
          <w:numId w:val="2"/>
        </w:numPr>
        <w:rPr/>
      </w:pPr>
      <w:r>
        <w:rPr/>
        <w:t>Da quel momento,Suor Teresa diventa la madre dei moribondi, di coloro che nessuno vuole  vedere.</w:t>
      </w:r>
    </w:p>
    <w:p>
      <w:pPr>
        <w:pStyle w:val="Normal"/>
        <w:numPr>
          <w:ilvl w:val="0"/>
          <w:numId w:val="2"/>
        </w:numPr>
        <w:rPr/>
      </w:pPr>
      <w:r>
        <w:rPr/>
        <w:t xml:space="preserve"> </w:t>
      </w:r>
      <w:r>
        <w:rPr/>
        <w:t>Suor Teresa sente bruciare dentro di sé la ovvia domanda che si farebbe chiunque:”E SE SBAGLIASSI TUTTO? SE FOSSE VERO CHE LE MIE CONSORELLE FANNO MEGLIO DI ME  EDUCANDO NEL COLLEGE LE DONNE CHE GOVERNERANNO L’INDIA?”  .Evidentemente le devono venire in mente le parole di Gesù(Matteo 16,24):”Chi vuol  venire dietro di me rinneghi se stesso, prenda la sua croce e mi segua”</w:t>
      </w:r>
    </w:p>
    <w:p>
      <w:pPr>
        <w:pStyle w:val="Normal"/>
        <w:ind w:left="360" w:hanging="0"/>
        <w:rPr/>
      </w:pPr>
      <w:r>
        <w:rPr/>
        <w:t>Passa un po’ di tempo che le pare interminabile quando un giorno Schubashili, ,una bellissima ragazza indiana figlia di un marajà,si china a fianco di Teresa:nasce la immensa schiera delle Figlie della Carità,suore che fanno voto di non possedere niente ma di fare da madri a chi non ha nessuno.</w:t>
      </w:r>
    </w:p>
    <w:p>
      <w:pPr>
        <w:pStyle w:val="Normal"/>
        <w:numPr>
          <w:ilvl w:val="0"/>
          <w:numId w:val="2"/>
        </w:numPr>
        <w:rPr/>
      </w:pPr>
      <w:r>
        <w:rPr/>
        <w:t xml:space="preserve"> </w:t>
      </w:r>
      <w:r>
        <w:rPr/>
        <w:t>Gli anni trascorrono lentissimi: fra le altre cose,le suore devono soccorrere anche coloro che sono espulsi dalle loro case per le guerre. La fatica è enorme ma le suore,cresciute a dismisura,hanno una resistenza incredibile che attingono ogni mattina da una ora di adorazione davanti alla Eucaristia.</w:t>
      </w:r>
    </w:p>
    <w:p>
      <w:pPr>
        <w:pStyle w:val="Normal"/>
        <w:numPr>
          <w:ilvl w:val="0"/>
          <w:numId w:val="2"/>
        </w:numPr>
        <w:rPr/>
      </w:pPr>
      <w:r>
        <w:rPr/>
        <w:t>E’ vero che il bene non fa notizia ma è vero anche il contrario:un giornalista americano viene a sapere tutta la vicenda,il Papa Paolo 6° regala alle suore l’auto con le quali il governo indiano lo ha accolto,a Oslo il comitato  le assegna  il premio Nobel per la Pace.</w:t>
      </w:r>
    </w:p>
    <w:p>
      <w:pPr>
        <w:pStyle w:val="Normal"/>
        <w:numPr>
          <w:ilvl w:val="0"/>
          <w:numId w:val="2"/>
        </w:numPr>
        <w:rPr/>
      </w:pPr>
      <w:r>
        <w:rPr/>
        <w:t>Da quel momento è  un susseguirsi di riconoscimenti:tutti fanno a gara per aiutarla andando fra i suoi seguaci (uomini e donne),invitandola a parlare ovunque.</w:t>
      </w:r>
    </w:p>
    <w:p>
      <w:pPr>
        <w:pStyle w:val="Normal"/>
        <w:numPr>
          <w:ilvl w:val="0"/>
          <w:numId w:val="2"/>
        </w:numPr>
        <w:rPr/>
      </w:pPr>
      <w:r>
        <w:rPr/>
        <w:t>Quando muore tutta l’India la accompagna nel suo ultimo viaggio:lei cattolica,straniera,suora,piccola e gracile è riconosciuta eroe nazionale.</w:t>
      </w:r>
    </w:p>
    <w:p>
      <w:pPr>
        <w:pStyle w:val="Normal"/>
        <w:numPr>
          <w:ilvl w:val="0"/>
          <w:numId w:val="2"/>
        </w:numPr>
        <w:rPr/>
      </w:pPr>
      <w:r>
        <w:rPr/>
        <w:t>Diceva:”Io sono come una matita con la quale Dio può scrivere quello che vuole.” E anche: ”In Paradiso San Pietro si lamenterà con me perché gli ho riempito ogni angolo di poveri”.</w:t>
      </w:r>
    </w:p>
    <w:p>
      <w:pPr>
        <w:pStyle w:val="Normal"/>
        <w:numPr>
          <w:ilvl w:val="0"/>
          <w:numId w:val="2"/>
        </w:numPr>
        <w:rPr/>
      </w:pPr>
      <w:r>
        <w:rPr/>
        <w:t xml:space="preserve"> </w:t>
      </w:r>
      <w:r>
        <w:rPr/>
        <w:t>A  nemmeno 5 anni dalla sua morte,il Papa la proclama beata.</w:t>
      </w:r>
    </w:p>
    <w:p>
      <w:pPr>
        <w:pStyle w:val="Normal"/>
        <w:rPr/>
      </w:pPr>
      <w:r>
        <w:rPr/>
        <w:t xml:space="preserve">                                                                 </w:t>
      </w:r>
      <w:r>
        <w:rPr/>
        <w:t>DOMANDE:</w:t>
        <w:br/>
        <w:t xml:space="preserve">            a) Dove trovava Madre Teresa la forza per andare avanti?</w:t>
      </w:r>
    </w:p>
    <w:p>
      <w:pPr>
        <w:pStyle w:val="Normal"/>
        <w:ind w:left="720" w:hanging="0"/>
        <w:rPr/>
      </w:pPr>
      <w:r>
        <w:rPr/>
        <w:t>b) Perché è stato dato proprio a lei il Premio Nobel per la Pace?</w:t>
      </w:r>
    </w:p>
    <w:p>
      <w:pPr>
        <w:pStyle w:val="Normal"/>
        <w:ind w:left="720" w:hanging="0"/>
        <w:rPr/>
      </w:pPr>
      <w:r>
        <w:rPr/>
        <w:t xml:space="preserve"> </w:t>
      </w:r>
      <w:r>
        <w:rPr/>
        <w:t>c) Come possiamo ripetere in piccolo le sue azioni?</w:t>
      </w:r>
    </w:p>
    <w:p>
      <w:pPr>
        <w:pStyle w:val="Normal"/>
        <w:ind w:left="720" w:hanging="0"/>
        <w:rPr/>
      </w:pPr>
      <w:r>
        <w:rPr/>
        <w:t xml:space="preserve">                                                     </w:t>
      </w:r>
      <w:r>
        <w:rPr/>
        <w:t>ATTIVITA’:</w:t>
      </w:r>
    </w:p>
    <w:p>
      <w:pPr>
        <w:pStyle w:val="Normal"/>
        <w:pBdr>
          <w:bottom w:val="dotted" w:sz="24" w:space="1" w:color="000000"/>
        </w:pBdr>
        <w:ind w:left="720" w:hanging="0"/>
        <w:rPr/>
      </w:pPr>
      <w:r>
        <w:rPr/>
        <w:t xml:space="preserve"> </w:t>
      </w:r>
      <w:r>
        <w:rPr/>
        <w:t>Nel corso della giornata saranno pronunciate almeno 10 parole dette in questa pagina.Alla sera chi avrà saputo capirle sarà in vantaggio rispetto agli altri.</w:t>
      </w:r>
    </w:p>
    <w:p>
      <w:pPr>
        <w:pStyle w:val="Normal"/>
        <w:pBdr>
          <w:bottom w:val="dotted" w:sz="24" w:space="1" w:color="000000"/>
        </w:pBdr>
        <w:ind w:left="720" w:hanging="0"/>
        <w:rPr/>
      </w:pPr>
      <w:r>
        <w:rPr/>
      </w:r>
    </w:p>
    <w:p>
      <w:pPr>
        <w:pStyle w:val="Normal"/>
        <w:rPr/>
      </w:pPr>
      <w:r>
        <w:rPr/>
        <w:t xml:space="preserve">                                                                       </w:t>
      </w:r>
      <w:r>
        <w:rPr/>
        <w:t>(2)</w:t>
      </w:r>
    </w:p>
    <w:p>
      <w:pPr>
        <w:pStyle w:val="Normal"/>
        <w:rPr/>
      </w:pPr>
      <w:r>
        <w:rPr/>
        <w:t>2° ESEMPIO  : UNA PERSONA CHE HA SAPUTO  GESTIRE DA SOLO IL TREMENDO SERVIZIO AI BAMBINI  MUTILATI DI GUERRA:</w:t>
      </w:r>
    </w:p>
    <w:p>
      <w:pPr>
        <w:pStyle w:val="Normal"/>
        <w:ind w:left="720" w:hanging="0"/>
        <w:rPr/>
      </w:pPr>
      <w:r>
        <w:rPr/>
        <w:t xml:space="preserve">                                </w:t>
      </w:r>
      <w:r>
        <w:rPr/>
        <w:t>DON CARLO GNOCCHI.(1902-1956)</w:t>
      </w:r>
    </w:p>
    <w:p>
      <w:pPr>
        <w:pStyle w:val="Normal"/>
        <w:ind w:left="720" w:hanging="0"/>
        <w:rPr/>
      </w:pPr>
      <w:r>
        <w:rPr/>
        <w:t>1)Durante la seconda guerra mondiale,il fascismo ebbe la malaugurata idea di aiutare Hitler nelle sue folli imprese. Una di queste – la più insensata – fu il tentativo di invadere la Russia.</w:t>
      </w:r>
    </w:p>
    <w:p>
      <w:pPr>
        <w:pStyle w:val="Normal"/>
        <w:ind w:left="720" w:hanging="0"/>
        <w:rPr/>
      </w:pPr>
      <w:r>
        <w:rPr/>
        <w:t>2)Oltre 100.000 uomini furono inviati in Russia per sottomettere un paese nel quale è impossibile vivere da straniero: le distanze sono così colossali che nessun esercito (nemmeno quello di Napoleone) ha potuto sopravvivere.Il freddo è così assoluto che non esiste al mondo un esercito capace di combattere durante l’inverno: si pensi che la nafta dei carri armati diventava dura come la pietra.</w:t>
      </w:r>
    </w:p>
    <w:p>
      <w:pPr>
        <w:pStyle w:val="Normal"/>
        <w:ind w:left="720" w:hanging="0"/>
        <w:rPr/>
      </w:pPr>
      <w:r>
        <w:rPr/>
        <w:t>3) Assieme ai soldati si fa notare ed amare un sacerdote milanese:Don Carlo Gnocchi.</w:t>
      </w:r>
    </w:p>
    <w:p>
      <w:pPr>
        <w:pStyle w:val="Normal"/>
        <w:ind w:left="720" w:hanging="0"/>
        <w:rPr/>
      </w:pPr>
      <w:r>
        <w:rPr/>
        <w:t xml:space="preserve"> </w:t>
      </w:r>
      <w:r>
        <w:rPr/>
        <w:t>Pur potendo godere dei vantaggi riservati agli ufficiali,Don Carlo è sempre vicino ai suoi  soldati,esposto a tutti i pericoli.</w:t>
      </w:r>
    </w:p>
    <w:p>
      <w:pPr>
        <w:pStyle w:val="Normal"/>
        <w:ind w:left="720" w:hanging="0"/>
        <w:rPr/>
      </w:pPr>
      <w:r>
        <w:rPr/>
        <w:t>4)Durante la disastrosa ritirata,Don Carlo si prodiga come un eroe:non si tira indietro da nulla. Una frase sola lo perseguita:ogni soldato che muore  gli ripete:”Don Carlo,si salvi, non rimanga qui con me nelle retrovie ma vada avanti . Quando tornerà in Italia mi prometta che penserà ai miei figli.”</w:t>
      </w:r>
    </w:p>
    <w:p>
      <w:pPr>
        <w:pStyle w:val="Normal"/>
        <w:ind w:left="720" w:hanging="0"/>
        <w:rPr/>
      </w:pPr>
      <w:r>
        <w:rPr/>
        <w:t>“</w:t>
      </w:r>
      <w:r>
        <w:rPr/>
        <w:t>Certamente – ripete immancabilmente il buon cappellano – stai tranquillo!”</w:t>
      </w:r>
    </w:p>
    <w:p>
      <w:pPr>
        <w:pStyle w:val="Normal"/>
        <w:ind w:left="720" w:hanging="0"/>
        <w:rPr/>
      </w:pPr>
      <w:r>
        <w:rPr/>
        <w:t>5)Tornato in patria,Don Gnocchi vuole mantenere la parola data: comincia a raccogliere gli innumerevoli orfani di guerra. Poco dopo però si accorge che i ragazzi  più abbandonati,quelli che nessuno vuole ,sono i mutilatini:bambini ai quali le bombe hanno rubato uno o più arti,senza braccia e talora anche senza gambe. Sono nella disperazione più cupa !</w:t>
      </w:r>
    </w:p>
    <w:p>
      <w:pPr>
        <w:pStyle w:val="Normal"/>
        <w:ind w:left="720" w:hanging="0"/>
        <w:rPr/>
      </w:pPr>
      <w:r>
        <w:rPr/>
        <w:t>6)Don Carlo non si arrende:apre una casa a Milano dove accoglie questi bambini che sono nella più totale dipendenza dagli altri.In poco tempo la casa si riempie.I soldi non bastano mai.Don Carlo è allo stremo. Anche se è un prete , gli viene voglia di dubitare sulle parole di Gesù:”Uomini di poca fede,perché vi affannate del domani?(Matteo 6,25-33). Tuttavia, da bravo cristiano e da vero uomo non si arrende rimandando a casa i bambini : prima o poi il denaro per il pane e per le pròtesi arriverà……...</w:t>
      </w:r>
    </w:p>
    <w:p>
      <w:pPr>
        <w:pStyle w:val="Normal"/>
        <w:ind w:left="720" w:hanging="0"/>
        <w:rPr/>
      </w:pPr>
      <w:r>
        <w:rPr/>
        <w:t>7)………. E  arriva:Bonzi e Lualdi,due aviatori eroi di guerra,vogliono dimostrare che l’Italia,malgrado la disfatta , è ancora capace di audaci imprese sportive.Con un piccolo mono-motore  battezzato “Angelo dei bimbi”,Bonzi e Lualdi riescono a trasvolare l’Atlantico e ad atterrare all’aeroporto di New York: è un trionfo,soprattutto presso la comunità italiana che soffre  da lontano per  la pessima reputazione che si ha dell’Italia.</w:t>
      </w:r>
    </w:p>
    <w:p>
      <w:pPr>
        <w:pStyle w:val="Normal"/>
        <w:ind w:left="720" w:hanging="0"/>
        <w:rPr/>
      </w:pPr>
      <w:r>
        <w:rPr/>
        <w:t>Bonzi e Lualdi  portano a Don Gnocchi una somma ingente per aiutare i suoi piccoli mutilatini.</w:t>
      </w:r>
    </w:p>
    <w:p>
      <w:pPr>
        <w:pStyle w:val="Normal"/>
        <w:ind w:left="720" w:hanging="0"/>
        <w:rPr/>
      </w:pPr>
      <w:r>
        <w:rPr/>
        <w:t>8) Don Carlo Gnocchi muore in ancor giovane età,a 54 anni, ma  stupisce ancora una volta il suo paese:per la prima volta  nella storia di Italia dona gli organi sani del suo corpo per farli trapiantare.Ancor oggi ci sono persone che vedono con gli occhi di Don Gnocchi.</w:t>
      </w:r>
    </w:p>
    <w:p>
      <w:pPr>
        <w:pStyle w:val="Normal"/>
        <w:ind w:left="720" w:hanging="0"/>
        <w:rPr/>
      </w:pPr>
      <w:r>
        <w:rPr/>
        <w:t>9)Papa Giovanni Paolo 2° ,che ha subìto gli orrori della guerra nella sua Polonia,ha voluto che Don Gnocchi fosse proclamato beato. Con lui salgono in trionfo anche i mutilatini e gli innumerevoli soldati sconosciuti che gli  hanno affidato i figli prima di morire.</w:t>
      </w:r>
    </w:p>
    <w:p>
      <w:pPr>
        <w:pStyle w:val="Normal"/>
        <w:ind w:left="720" w:hanging="0"/>
        <w:rPr/>
      </w:pPr>
      <w:r>
        <w:rPr/>
        <w:t xml:space="preserve">                                                      </w:t>
      </w:r>
      <w:r>
        <w:rPr/>
        <w:t>DOMANDE</w:t>
      </w:r>
    </w:p>
    <w:p>
      <w:pPr>
        <w:pStyle w:val="Normal"/>
        <w:numPr>
          <w:ilvl w:val="0"/>
          <w:numId w:val="1"/>
        </w:numPr>
        <w:rPr/>
      </w:pPr>
      <w:r>
        <w:rPr/>
        <w:t>Don Carlo Gnocchi era obbligato ad andare in Russia ?</w:t>
      </w:r>
    </w:p>
    <w:p>
      <w:pPr>
        <w:pStyle w:val="Normal"/>
        <w:numPr>
          <w:ilvl w:val="0"/>
          <w:numId w:val="1"/>
        </w:numPr>
        <w:rPr/>
      </w:pPr>
      <w:r>
        <w:rPr/>
        <w:t>Tornato a casa, Don Gnocchi avrebbe potuto   dimenticarsi delle promesse fatte e pensare a se stesso.Dedicandosi agli altri ha davvero vissuto una vita monotona o no?</w:t>
      </w:r>
    </w:p>
    <w:p>
      <w:pPr>
        <w:pStyle w:val="Normal"/>
        <w:numPr>
          <w:ilvl w:val="0"/>
          <w:numId w:val="1"/>
        </w:numPr>
        <w:rPr/>
      </w:pPr>
      <w:r>
        <w:rPr/>
        <w:t>Ci sono anche oggi bambini che sono mutilati dalle mine anti-uomo prodotte anche in Italia . Cosa possiamo fare per fermare questa strage che dura per anni  anche dopo la fine delle guerre?In Sierra Leone c’ è un vescovo di Cesena,Mons. Biguzzi, che spende somme considerevoli per pagare il riscatto di bambini che sono costretti a fare il soldato a servizio dei grandi:possiamo fare qualcosa? Si pensi : i soldati adulti mandano avanti i bambini nei campi minati tanto  la loro competenza nell’uso delle armi è minima.</w:t>
      </w:r>
    </w:p>
    <w:p>
      <w:pPr>
        <w:pStyle w:val="Normal"/>
        <w:ind w:left="720" w:hanging="0"/>
        <w:rPr/>
      </w:pPr>
      <w:r>
        <w:rPr/>
        <w:t xml:space="preserve">     </w:t>
      </w:r>
      <w:r>
        <w:rPr/>
        <w:t>Un recapito per aiutare Mons. Biguzzi è:Don Marino : Tel.0547 38 10 53 oppure il         sottoscritto  : 0541 606577.</w:t>
      </w:r>
    </w:p>
    <w:p>
      <w:pPr>
        <w:pStyle w:val="Normal"/>
        <w:ind w:left="1080" w:hanging="0"/>
        <w:rPr/>
      </w:pPr>
      <w:r>
        <w:rPr/>
        <w:t xml:space="preserve">                                                    </w:t>
      </w:r>
      <w:r>
        <w:rPr/>
        <w:t>ATTIVITA’</w:t>
      </w:r>
    </w:p>
    <w:p>
      <w:pPr>
        <w:pStyle w:val="Normal"/>
        <w:ind w:left="1080" w:hanging="0"/>
        <w:rPr/>
      </w:pPr>
      <w:r>
        <w:rPr/>
        <w:t>Disegniamo tante bombe quanti siamo noi,scriviamoci sopra il nostro nome e descriviamo anche l’impegno che vogliamo prendere per dare un sollievo ai tanti bambini mutilati che ci sono anche oggi.</w:t>
      </w:r>
    </w:p>
    <w:p>
      <w:pPr>
        <w:pStyle w:val="Normal"/>
        <w:ind w:left="1080" w:hanging="0"/>
        <w:rPr/>
      </w:pPr>
      <w:r>
        <w:rPr/>
        <w:t xml:space="preserve">                  </w:t>
      </w:r>
    </w:p>
    <w:p>
      <w:pPr>
        <w:pStyle w:val="Normal"/>
        <w:ind w:left="1080" w:hanging="0"/>
        <w:rPr/>
      </w:pPr>
      <w:r>
        <w:rPr/>
        <w:t>+++++++++++++++++++++++++++++++++++++++++++++++++++++++++++++++</w:t>
      </w:r>
    </w:p>
    <w:p>
      <w:pPr>
        <w:pStyle w:val="Normal"/>
        <w:ind w:left="1080" w:hanging="0"/>
        <w:rPr/>
      </w:pPr>
      <w:r>
        <w:rPr/>
        <w:t xml:space="preserve">                                                               </w:t>
      </w:r>
      <w:r>
        <w:rPr/>
        <w:t>(3)</w:t>
      </w:r>
    </w:p>
    <w:p>
      <w:pPr>
        <w:pStyle w:val="Normal"/>
        <w:ind w:left="1080" w:hanging="0"/>
        <w:rPr/>
      </w:pPr>
      <w:r>
        <w:rPr/>
        <w:t>3° ESEMPIO : UN GIOVANE CHE SI E’ SPESO PER LA SUA CITTA’ AIUTANDO I POVERI  ANCHE CON LA POLITICA :IL BEATO     ALBERTO MARVELLI.</w:t>
      </w:r>
    </w:p>
    <w:p>
      <w:pPr>
        <w:pStyle w:val="Normal"/>
        <w:ind w:left="1080" w:hanging="0"/>
        <w:rPr/>
      </w:pPr>
      <w:r>
        <w:rPr/>
        <w:t>1) A Rimini,figlio di un bancario e di una mamma dalle lontane origini tedesche,Alberto Marvelli   cresce come un ragazzo robusto e allegro.</w:t>
      </w:r>
    </w:p>
    <w:p>
      <w:pPr>
        <w:pStyle w:val="Normal"/>
        <w:ind w:left="1080" w:hanging="0"/>
        <w:rPr/>
      </w:pPr>
      <w:r>
        <w:rPr/>
        <w:t>2)Nell’oratorio dei salesiani è un idolo: quando arriva lui,col suo vocione potente,si organizzano i giochi più  lunghi e turbolenti.</w:t>
      </w:r>
    </w:p>
    <w:p>
      <w:pPr>
        <w:pStyle w:val="Normal"/>
        <w:ind w:left="1080" w:hanging="0"/>
        <w:rPr/>
      </w:pPr>
      <w:r>
        <w:rPr/>
        <w:t>Terminato di giocare,Alberto è sempre il primo ad accettare l’invito dei padri salesiani per andare in chiesa a pregare.</w:t>
      </w:r>
    </w:p>
    <w:p>
      <w:pPr>
        <w:pStyle w:val="Normal"/>
        <w:ind w:left="1080" w:hanging="0"/>
        <w:rPr/>
      </w:pPr>
      <w:r>
        <w:rPr/>
        <w:t>3)Si iscrive al liceo classico dove ha per compagno di classe il grande regista Federico Fellini:malgrado che Fellini sia un  canzonatore di coloro che vanno in chiesa,Alberto non si lascia spaventare.La frase di Gesù che  sorregge Alberto è :Non temete coloro che possono uccidere il corpo: temete piuttosto coloro che possono uccidere e il corpo e l’anima e portarvi nella Geenna (=inferno) .  Se uno  si vergognerà di me davanti agli uomini, anche io mi vergognerò di lui quando comparirà davanti al Padre mio.Allora voi mi direte:Non ti ricordi di me? Io allora risponderò:No, ti sei vergognato di me davanti agli uomini, anche io mi vergogno di te  davanti al Padre mio.</w:t>
      </w:r>
    </w:p>
    <w:p>
      <w:pPr>
        <w:pStyle w:val="Normal"/>
        <w:ind w:left="1080" w:hanging="0"/>
        <w:rPr/>
      </w:pPr>
      <w:r>
        <w:rPr/>
        <w:t>4)Dopo la maturità,Alberto si iscrive ad ingegneria; la guerra è imminente.</w:t>
      </w:r>
    </w:p>
    <w:p>
      <w:pPr>
        <w:pStyle w:val="Normal"/>
        <w:ind w:left="1080" w:hanging="0"/>
        <w:rPr/>
      </w:pPr>
      <w:r>
        <w:rPr/>
        <w:t xml:space="preserve">  </w:t>
      </w:r>
      <w:r>
        <w:rPr/>
        <w:t>Chiamato a fare la visita militare di tre giorni,anche se sa che non sarebbe mai tornato in quella città del Veneto,Alberto organizza i ragazzi del posto con uno slancio incredibile. Ancora oggi c’è gente che si ricorda di quel riminese  matto che in tre giorni ha fatto parlare di sé la piccola cittadina veneta.</w:t>
      </w:r>
    </w:p>
    <w:p>
      <w:pPr>
        <w:pStyle w:val="Normal"/>
        <w:ind w:left="1080" w:hanging="0"/>
        <w:rPr/>
      </w:pPr>
      <w:r>
        <w:rPr/>
        <w:t>5)Scoppia la guerra: approfittando della sua buona conoscenza del tedesco e del nome della  madre,Alberto aiuta tutti con un coraggio assoluto:una volta,distraendo le guardie tedesche,riesce a far evadere un intero vagone di deportati. La SS gli dà una caccia spietata ma Alberto si salva usando anche tecniche di sopravvivenza imparate dal suo amico Gigi Zangheri,presidente della Azione Cattolica e degli scouts.</w:t>
      </w:r>
    </w:p>
    <w:p>
      <w:pPr>
        <w:pStyle w:val="Normal"/>
        <w:ind w:left="1080" w:hanging="0"/>
        <w:rPr/>
      </w:pPr>
      <w:r>
        <w:rPr/>
        <w:t xml:space="preserve"> </w:t>
      </w:r>
      <w:r>
        <w:rPr/>
        <w:t>L’affetto di Alberto per Gigi è immenso.La collaborazione fra scouts e Azione Cattolica è così intensa e fraterna  che è fatica distinguerli l’uno dall’altro.</w:t>
      </w:r>
    </w:p>
    <w:p>
      <w:pPr>
        <w:pStyle w:val="Normal"/>
        <w:ind w:left="1080" w:hanging="0"/>
        <w:rPr/>
      </w:pPr>
      <w:r>
        <w:rPr/>
        <w:t>6)Passata la guerra,Rimini è un cumulo di macerie così tanto che si pensa addirittura di trasferire la costruzione della città in un’altra parte.</w:t>
      </w:r>
    </w:p>
    <w:p>
      <w:pPr>
        <w:pStyle w:val="Normal"/>
        <w:ind w:left="1080" w:hanging="0"/>
        <w:rPr/>
      </w:pPr>
      <w:r>
        <w:rPr/>
        <w:t>Alberto è dirigente della Azione Cattolica e della Democrazia Cristiana ;il Comune è in mano ai Comunisti,acerrimi nemici della prima e della seconda.</w:t>
      </w:r>
    </w:p>
    <w:p>
      <w:pPr>
        <w:pStyle w:val="Normal"/>
        <w:ind w:left="1080" w:hanging="0"/>
        <w:rPr/>
      </w:pPr>
      <w:r>
        <w:rPr/>
        <w:t>Malgrado ciò,i Comunisti decidono che ad Alberto Marvelli vada l’assessorato comunale più importante di tutti: quello della ricostruzione.</w:t>
      </w:r>
    </w:p>
    <w:p>
      <w:pPr>
        <w:pStyle w:val="Normal"/>
        <w:ind w:left="1080" w:hanging="0"/>
        <w:rPr/>
      </w:pPr>
      <w:r>
        <w:rPr/>
        <w:t>7) Alberto non si tira indietro: va in Comune alle 7 del mattino e vi rimane fino alle 3 o alle 4 del pomeriggio,ascoltando tutti e cercando di aiutare ognuno,anche con i suoi soldi personali.Malgrado fosse un ottimo ciclista,ogni tanto lo vedono tornare a casa a piedi perché ha regalato la sua bicicletta!</w:t>
      </w:r>
    </w:p>
    <w:p>
      <w:pPr>
        <w:pStyle w:val="Normal"/>
        <w:ind w:left="1080" w:hanging="0"/>
        <w:rPr/>
      </w:pPr>
      <w:r>
        <w:rPr/>
        <w:t>8)Ogni giorno Alberto va alla Messa e fa la Comunione; talora può  farla solo alle 4 del pomeriggio. Siccome allora era obbligatorio il digiuno assoluto dalla mezzanotte sia dal cibo che dall’acqua,Alberto resta senza mangiare e bere per oltre 16 ore!</w:t>
      </w:r>
    </w:p>
    <w:p>
      <w:pPr>
        <w:pStyle w:val="Normal"/>
        <w:ind w:left="1080" w:hanging="0"/>
        <w:rPr/>
      </w:pPr>
      <w:r>
        <w:rPr/>
        <w:t>9) Una sera  (1946) Alberto inforca la sua fida bicicletta e si avvia verso un quartiere di Rimini per fare una riunione. La strada è tutta dissestata,l’illuminazione è assente…..:un camion militare alleato,correndo a velocità pazza nella notte,travolge Alberto e scompare nel buio.</w:t>
      </w:r>
    </w:p>
    <w:p>
      <w:pPr>
        <w:pStyle w:val="Normal"/>
        <w:ind w:left="1080" w:hanging="0"/>
        <w:rPr/>
      </w:pPr>
      <w:r>
        <w:rPr/>
        <w:t>10) Al funerale,un corteo lungo quasi 4 chilometri accompagna Alberto al cimitero: nella  sorpresa  generale,un numero enorme di poveri  espone  una lista lunghissima di favori ricevuti dal giovane militante della Azione Cattolica.</w:t>
      </w:r>
    </w:p>
    <w:p>
      <w:pPr>
        <w:pStyle w:val="Normal"/>
        <w:ind w:left="1080" w:hanging="0"/>
        <w:rPr/>
      </w:pPr>
      <w:r>
        <w:rPr/>
        <w:t>Ora  l’ingegner Alberto Marvelli,copia fedele del grande giovane torinese Piergiorgio Frassati,, riposa nella  chiesa  di S.Agostino nella città di Rimini. Anche lui è annoverato fra i Santi  ricostruttori di questo nostro incredibile  Paese che sa generare eroi anche nel mezzo delle situazioni più impensabili.</w:t>
      </w:r>
    </w:p>
    <w:p>
      <w:pPr>
        <w:pStyle w:val="Normal"/>
        <w:ind w:left="1080" w:hanging="0"/>
        <w:rPr/>
      </w:pPr>
      <w:r>
        <w:rPr/>
        <w:t xml:space="preserve">                                                </w:t>
      </w:r>
      <w:r>
        <w:rPr/>
        <w:t>DOMANDE</w:t>
      </w:r>
    </w:p>
    <w:p>
      <w:pPr>
        <w:pStyle w:val="Normal"/>
        <w:ind w:left="1080" w:hanging="0"/>
        <w:rPr/>
      </w:pPr>
      <w:r>
        <w:rPr/>
        <w:t>A)Alberto Marvelli,pieno di doti fisiche e morali,avrebbe potuto pensare a se stesso e farsi una grande carriera da dirigente industriale.Collaborando con la Azione Cattolica e gli scouts ha invece lasciato una traccia indelebile: come possiamo imitarlo?</w:t>
      </w:r>
    </w:p>
    <w:p>
      <w:pPr>
        <w:pStyle w:val="Normal"/>
        <w:ind w:left="1080" w:hanging="0"/>
        <w:rPr/>
      </w:pPr>
      <w:r>
        <w:rPr/>
        <w:t>B)Con lo sport e le uscite,Alberto attirava moltissimi giovani all’oratorio ed alla chiesa:possiamo fare anche noi qualcosa di simile?</w:t>
      </w:r>
    </w:p>
    <w:p>
      <w:pPr>
        <w:pStyle w:val="Normal"/>
        <w:rPr/>
      </w:pPr>
      <w:r>
        <w:rPr/>
        <w:t xml:space="preserve">                                                                       </w:t>
      </w:r>
      <w:r>
        <w:rPr/>
        <w:t>ATTIVITA’</w:t>
      </w:r>
    </w:p>
    <w:p>
      <w:pPr>
        <w:pStyle w:val="Normal"/>
        <w:rPr/>
      </w:pPr>
      <w:r>
        <w:rPr/>
        <w:t>Su un cartellone attacchiamo il disegno di una bicicletta (nella quale Alberto era un eccellente  praticante) :davanti alla bicicletta  disegniamo una strada con tante tappe.Su ciascuna di esse scriviamo il nostro nome e l’impegno che vogliamo prendere per attirare altri ragazzi a Dio ed alla Chiesa.</w:t>
      </w:r>
    </w:p>
    <w:p>
      <w:pPr>
        <w:pStyle w:val="Normal"/>
        <w:rPr/>
      </w:pPr>
      <w:r>
        <w:rPr/>
        <w:t>+++++++++++++++++++++++++++++++++++++++++++++++++++++++++++++++++++++++</w:t>
      </w:r>
    </w:p>
    <w:p>
      <w:pPr>
        <w:pStyle w:val="Normal"/>
        <w:rPr>
          <w:sz w:val="28"/>
        </w:rPr>
      </w:pPr>
      <w:r>
        <w:rPr>
          <w:sz w:val="28"/>
        </w:rPr>
        <w:t xml:space="preserve">                                                 </w:t>
      </w:r>
      <w:r>
        <w:rPr>
          <w:sz w:val="28"/>
        </w:rPr>
        <w:t>CONCLUSIONE .</w:t>
      </w:r>
    </w:p>
    <w:p>
      <w:pPr>
        <w:pStyle w:val="Normal"/>
        <w:rPr>
          <w:sz w:val="28"/>
        </w:rPr>
      </w:pPr>
      <w:r>
        <w:rPr>
          <w:sz w:val="28"/>
        </w:rPr>
        <w:t>Al termine della conoscenza di questi tre esempi, domandiamoci chi è veramente felice: colui che pensa per sé  oppure i personaggi sopra descritti ?</w:t>
      </w:r>
    </w:p>
    <w:p>
      <w:pPr>
        <w:pStyle w:val="Normal"/>
        <w:rPr>
          <w:sz w:val="28"/>
        </w:rPr>
      </w:pPr>
      <w:r>
        <w:rPr>
          <w:sz w:val="28"/>
        </w:rPr>
        <w:t>Gesù ha detto che c’è più gioia nel donare che nel ricevere : questo lo ha concretizzato nel suo modo di fare e nell’invito rivolto ai suoi seguaci.</w:t>
      </w:r>
    </w:p>
    <w:p>
      <w:pPr>
        <w:pStyle w:val="Normal"/>
        <w:rPr>
          <w:sz w:val="28"/>
        </w:rPr>
      </w:pPr>
      <w:r>
        <w:rPr>
          <w:sz w:val="28"/>
        </w:rPr>
        <w:t>Chi di noi fa o è invitato a fare servizio educativo con i ragazzi, si senta onorato  perché viene ritenuto capace di donarsi senza pensare a se stesso ed anche – ammettiamolo – persona che ha un certo numero di valori  da trasmettere agli altri.</w:t>
      </w:r>
    </w:p>
    <w:p>
      <w:pPr>
        <w:pStyle w:val="Normal"/>
        <w:rPr>
          <w:sz w:val="28"/>
        </w:rPr>
      </w:pPr>
      <w:r>
        <w:rPr>
          <w:sz w:val="28"/>
        </w:rPr>
        <w:t xml:space="preserve"> </w:t>
      </w:r>
      <w:r>
        <w:rPr>
          <w:sz w:val="28"/>
        </w:rPr>
        <w:t>Pur confessando la propria indegnità , non dimentichiamo che il servizio educativo è quello che più di ogni altro si avvicina  al valore della nobiltà.</w:t>
      </w:r>
    </w:p>
    <w:p>
      <w:pPr>
        <w:pStyle w:val="Normal"/>
        <w:rPr/>
      </w:pPr>
      <w:r>
        <w:rPr/>
        <w:t xml:space="preserve">                                          </w:t>
      </w:r>
      <w:r>
        <w:rPr/>
        <w:t>Don Romano  Nicolini Riccione  tel. 0541 60657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35:00Z</dcterms:created>
  <dc:creator>ROMANO NICOLINI</dc:creator>
  <dc:description/>
  <dc:language>en-US</dc:language>
  <cp:lastModifiedBy>ROMANO NICOLINI</cp:lastModifiedBy>
  <dcterms:modified xsi:type="dcterms:W3CDTF">2004-12-08T21:22:00Z</dcterms:modified>
  <cp:revision>28</cp:revision>
  <dc:subject/>
  <dc:title>                                                      1° TERNA DI CATECHESI SCOUT</dc:title>
</cp:coreProperties>
</file>